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3685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289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33" w:right="606" w:firstLine="27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tt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8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 марта 2020 года №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внесении изменений и дополнений в решение Нижнекамского городского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овета от 20 декабря 2019 года</w:t>
      </w:r>
      <w:r>
        <w:rPr>
          <w:rFonts w:cs="Times New Roman" w:ascii="Times New Roman" w:hAnsi="Times New Roman"/>
          <w:sz w:val="27"/>
          <w:szCs w:val="27"/>
        </w:rPr>
        <w:t xml:space="preserve"> № 47 «О бюджете города Нижнекамск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2020 год и плановый период 2021 и 2022 годов» </w:t>
      </w:r>
    </w:p>
    <w:p>
      <w:pPr>
        <w:pStyle w:val="Normal"/>
        <w:suppressAutoHyphens w:val="true"/>
        <w:ind w:left="284" w:right="141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 xml:space="preserve">в редакции решения </w:t>
      </w:r>
      <w:r>
        <w:rPr>
          <w:rFonts w:cs="Times New Roman" w:ascii="Times New Roman" w:hAnsi="Times New Roman"/>
          <w:color w:val="000000"/>
          <w:sz w:val="27"/>
          <w:szCs w:val="27"/>
        </w:rPr>
        <w:t>от 3 февраля 2020 года № 1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0 декабря 2019 года                         № 47 «О бюджете города Нижнекамска на 2020 год и плановый период 2021 и 2022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1 пункта 1 статьи 1 решения слова «1 838 334 тыс. рублей» заменить на слова «1 843 369 тыс. рублей»;</w:t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статьи 1 решения слова «1 866 624 тыс. рублей» заменить на слова «1 875 964 тыс. рублей»;</w:t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3 пункта 1 статьи 1 решения слова «28 290 тыс. рублей» заменить на слова «32 595 тыс. рублей».</w:t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иложения 1, 3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710"/>
      </w:tblGrid>
      <w:tr>
        <w:trPr/>
        <w:tc>
          <w:tcPr>
            <w:tcW w:w="4604" w:type="dxa"/>
            <w:tcBorders/>
          </w:tcPr>
          <w:p>
            <w:pPr>
              <w:pStyle w:val="Style25"/>
              <w:snapToGrid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5"/>
              <w:ind w:left="567" w:right="282" w:hanging="53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 </w:t>
            </w:r>
          </w:p>
          <w:p>
            <w:pPr>
              <w:pStyle w:val="Style25"/>
              <w:ind w:left="567" w:right="282" w:hanging="53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а города Нижнекамска,</w:t>
            </w:r>
          </w:p>
          <w:p>
            <w:pPr>
              <w:pStyle w:val="Style25"/>
              <w:ind w:left="567" w:right="282" w:hanging="53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</w:tc>
        <w:tc>
          <w:tcPr>
            <w:tcW w:w="5710" w:type="dxa"/>
            <w:tcBorders/>
          </w:tcPr>
          <w:p>
            <w:pPr>
              <w:pStyle w:val="Style25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Style25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</w:p>
          <w:p>
            <w:pPr>
              <w:pStyle w:val="Style25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</w:t>
            </w:r>
          </w:p>
          <w:p>
            <w:pPr>
              <w:pStyle w:val="Style25"/>
              <w:tabs>
                <w:tab w:val="clear" w:pos="708"/>
                <w:tab w:val="left" w:pos="3369" w:leader="none"/>
              </w:tabs>
              <w:ind w:left="567" w:right="-5" w:firstLine="25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20 от 23 марта 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8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0"/>
        <w:gridCol w:w="1625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32 595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43 369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 96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№ </w:t>
      </w:r>
      <w:r>
        <w:rPr>
          <w:rFonts w:cs="Times New Roman" w:ascii="Times New Roman" w:hAnsi="Times New Roman"/>
          <w:sz w:val="24"/>
          <w:szCs w:val="24"/>
        </w:rPr>
        <w:t>20 от 23 марта 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0 год</w:t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5386"/>
        <w:gridCol w:w="1797"/>
      </w:tblGrid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37 737</w:t>
            </w:r>
          </w:p>
        </w:tc>
      </w:tr>
      <w:tr>
        <w:trPr>
          <w:trHeight w:val="349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0 660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7 146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</w:tr>
      <w:tr>
        <w:trPr>
          <w:trHeight w:val="972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187</w:t>
            </w:r>
          </w:p>
        </w:tc>
      </w:tr>
      <w:tr>
        <w:trPr>
          <w:trHeight w:val="93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00</w:t>
            </w:r>
          </w:p>
        </w:tc>
      </w:tr>
      <w:tr>
        <w:trPr>
          <w:trHeight w:val="651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0</w:t>
            </w:r>
          </w:p>
        </w:tc>
      </w:tr>
      <w:tr>
        <w:trPr>
          <w:trHeight w:val="97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07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94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632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39</w:t>
            </w:r>
          </w:p>
        </w:tc>
      </w:tr>
      <w:tr>
        <w:trPr>
          <w:trHeight w:val="155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3</w:t>
            </w:r>
          </w:p>
        </w:tc>
      </w:tr>
      <w:tr>
        <w:trPr>
          <w:trHeight w:val="3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43 369</w:t>
            </w:r>
          </w:p>
        </w:tc>
      </w:tr>
      <w:tr>
        <w:trPr>
          <w:trHeight w:val="36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32 595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682"/>
      </w:tblGrid>
      <w:tr>
        <w:trPr/>
        <w:tc>
          <w:tcPr>
            <w:tcW w:w="55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firstLine="57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0" w:right="-442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094" w:right="-442" w:firstLine="57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 от 23 марта 2020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32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3"/>
        <w:gridCol w:w="1276"/>
      </w:tblGrid>
      <w:tr>
        <w:trPr>
          <w:trHeight w:val="345" w:hRule="atLeast"/>
        </w:trPr>
        <w:tc>
          <w:tcPr>
            <w:tcW w:w="11953" w:type="dxa"/>
            <w:tcBorders/>
            <w:shd w:fill="FFFFFF" w:val="clear"/>
            <w:vAlign w:val="bottom"/>
          </w:tcPr>
          <w:tbl>
            <w:tblPr>
              <w:tblW w:w="10708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0"/>
              <w:gridCol w:w="536"/>
              <w:gridCol w:w="656"/>
              <w:gridCol w:w="1852"/>
              <w:gridCol w:w="636"/>
              <w:gridCol w:w="1708"/>
            </w:tblGrid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именовани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з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ЦСР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Р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мма на го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щегосударственные вопросы</w:t>
                  </w:r>
                </w:p>
              </w:tc>
              <w:tc>
                <w:tcPr>
                  <w:tcW w:w="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5 565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 31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е программные направления расходо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 31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Центральный аппарат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 319</w:t>
                  </w:r>
                </w:p>
              </w:tc>
            </w:tr>
            <w:tr>
              <w:trPr>
                <w:trHeight w:val="188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2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291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1 08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е программные направления расходо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1 08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1 087</w:t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351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7 73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1569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езервные фонды</w:t>
                  </w:r>
                </w:p>
              </w:tc>
              <w:tc>
                <w:tcPr>
                  <w:tcW w:w="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10 000  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10 00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10 00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ругие общегосударственные вопро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7 44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2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межбюджетные трансферты на фин. обеспечение исполнения расходных обязательств (самозанятость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13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223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13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22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выплат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 76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3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циальное обеспечение и иные  выплаты населению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2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2 13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8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8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трахование муниципальных служащих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41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41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1511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щита населения и территории от ЧС природного и техногенного характера, ГО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циональная экономика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рожное хозяйство (дорожные фонды)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Целевая программа "Повышение безопасности дорожного движения в городе Нижнекамске на 2020-2022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1191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Жилищно-коммунальное хозяйство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51 07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Жилищное хозяйство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719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в области жилищного хозяйства (Инвентаризация муниципального жилищного фонда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емка и ввод в эксплуатацию объектов социально-культурной сфер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453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9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453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9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оммунальное хозяйство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в области коммунального хозяйства (переоценка строений, ведение регистра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лагоустройство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37 058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мирование победителей республиканского конкурса на звание "Самый благоустроенный населенный пункт РТ"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 8 04 1420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58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 8 04 1420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5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личное освещение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 788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5 00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6 78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зеленени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6 599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6 59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держание парков и скверо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 62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 62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выплат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7 161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7 16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разовани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0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Молодежная политика 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0 000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униципальная программа "Развитие молодежной политики  в городе Нижнекамске  на 2019-2021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9 27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учреждений молодежной политик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 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Развитие молодежной политики  в городе Нижнекамске  на 2019-2021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269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269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Организация отдыха детей и молодежи города Нижнекамска РТ на 2019-2021 годы"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по организации отдыха, оздоровления, занятости детей и молодежи, источником со финансирования  являются в том числе субсидии на летний отдых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организац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Профилактика наркотизации населения в городе Нижнекамске   на 2020-2022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ультура, кинематография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05 38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ультур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205 380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грамма "Развитие культуры и искусства в городе  Нижнекамске на 2018-2020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96 63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Комплексное развитие музеев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59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музее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595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595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59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сети театров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49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театро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493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493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49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системы библиотечного обслуживания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70 817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библиотек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70 817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70 81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70 81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современного музыкального искусства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01 73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клубов и культурно-досуговых центро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9 057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9 05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9 05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концертных организаций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2 673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2 673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2 67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Совершенствование деятельности по профилактике правонарушений и преступлений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8 745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мплексная программа  "Организация деятельности по профилактике правонарушений и преступлений в городе Нижнекамске Республике Татарстан на 2016-2020 годы"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5220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8 74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5220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8 74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70 32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70 322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1541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СЕГО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 875 964</w:t>
                  </w:r>
                </w:p>
              </w:tc>
            </w:tr>
          </w:tbl>
          <w:p>
            <w:pPr>
              <w:pStyle w:val="Normal"/>
              <w:ind w:right="-44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                                                                             Э.Р. Долотказ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</w:t>
            </w:r>
          </w:p>
        </w:tc>
      </w:tr>
    </w:tbl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8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4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ind w:left="6372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72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20 от 23 марта 2020 го</w:t>
      </w:r>
      <w:r>
        <w:rPr/>
        <w:t>да</w:t>
      </w:r>
    </w:p>
    <w:tbl>
      <w:tblPr>
        <w:tblW w:w="1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7"/>
      </w:tblGrid>
      <w:tr>
        <w:trPr>
          <w:trHeight w:val="405" w:hRule="atLeast"/>
        </w:trPr>
        <w:tc>
          <w:tcPr>
            <w:tcW w:w="190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2872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firstLine="604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firstLine="604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омственная структура расходов бюджета города Нижнекамска на 2020 год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9"/>
        <w:gridCol w:w="567"/>
        <w:gridCol w:w="709"/>
        <w:gridCol w:w="1984"/>
        <w:gridCol w:w="709"/>
        <w:gridCol w:w="1417"/>
      </w:tblGrid>
      <w:tr>
        <w:trPr>
          <w:trHeight w:val="9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661</w:t>
            </w:r>
          </w:p>
        </w:tc>
      </w:tr>
      <w:tr>
        <w:trPr>
          <w:trHeight w:val="1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319</w:t>
            </w:r>
          </w:p>
        </w:tc>
      </w:tr>
      <w:tr>
        <w:trPr>
          <w:trHeight w:val="6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319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319</w:t>
            </w:r>
          </w:p>
        </w:tc>
      </w:tr>
      <w:tr>
        <w:trPr>
          <w:trHeight w:val="18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29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91</w:t>
            </w:r>
          </w:p>
        </w:tc>
      </w:tr>
      <w:tr>
        <w:trPr>
          <w:trHeight w:val="18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 087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8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87</w:t>
            </w:r>
          </w:p>
        </w:tc>
      </w:tr>
      <w:tr>
        <w:trPr>
          <w:trHeight w:val="18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5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3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719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37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16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161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 255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 занят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23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2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760</w:t>
            </w:r>
          </w:p>
        </w:tc>
      </w:tr>
      <w:tr>
        <w:trPr>
          <w:trHeight w:val="2070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9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13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32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8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5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1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5 84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205</w:t>
            </w:r>
          </w:p>
        </w:tc>
      </w:tr>
      <w:tr>
        <w:trPr>
          <w:trHeight w:val="90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2 33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788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88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599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599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25</w:t>
            </w:r>
          </w:p>
        </w:tc>
      </w:tr>
      <w:tr>
        <w:trPr>
          <w:trHeight w:val="10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25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00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00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в городе Нижнекамске  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270</w:t>
            </w:r>
          </w:p>
        </w:tc>
      </w:tr>
      <w:tr>
        <w:trPr>
          <w:trHeight w:val="72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01 </w:t>
            </w:r>
          </w:p>
        </w:tc>
      </w:tr>
      <w:tr>
        <w:trPr>
          <w:trHeight w:val="92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 в городе Нижнекамске  на 2019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1002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69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69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, в том числе субсидии на летний отд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38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38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6 635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3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1012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5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2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1 73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1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745</w:t>
            </w:r>
          </w:p>
        </w:tc>
      </w:tr>
      <w:tr>
        <w:trPr>
          <w:trHeight w:val="158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е Татарстан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745</w:t>
            </w:r>
          </w:p>
        </w:tc>
      </w:tr>
      <w:tr>
        <w:trPr>
          <w:trHeight w:val="979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8 745 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181 740</w:t>
            </w:r>
          </w:p>
        </w:tc>
      </w:tr>
      <w:tr>
        <w:trPr>
          <w:trHeight w:val="13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11</w:t>
            </w:r>
          </w:p>
        </w:tc>
      </w:tr>
      <w:tr>
        <w:trPr>
          <w:trHeight w:val="18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</w:t>
            </w:r>
          </w:p>
        </w:tc>
      </w:tr>
      <w:tr>
        <w:trPr>
          <w:trHeight w:val="18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20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70 322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70 322</w:t>
            </w:r>
          </w:p>
        </w:tc>
      </w:tr>
      <w:tr>
        <w:trPr>
          <w:trHeight w:val="14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18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75 964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Мэра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города Нижнекамска                                                                                      Э.Р. Долотказина</w:t>
      </w:r>
    </w:p>
    <w:sectPr>
      <w:footerReference w:type="default" r:id="rId3"/>
      <w:footerReference w:type="first" r:id="rId4"/>
      <w:type w:val="nextPage"/>
      <w:pgSz w:w="11906" w:h="16838"/>
      <w:pgMar w:left="709" w:right="424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Style2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13:00Z</dcterms:created>
  <dc:creator>Юридичечкий отдел</dc:creator>
  <dc:description/>
  <cp:keywords/>
  <dc:language>en-US</dc:language>
  <cp:lastModifiedBy>202-Ахметова Алсу</cp:lastModifiedBy>
  <cp:lastPrinted>2020-04-16T10:57:00Z</cp:lastPrinted>
  <dcterms:modified xsi:type="dcterms:W3CDTF">2020-04-16T11:40:00Z</dcterms:modified>
  <cp:revision>45</cp:revision>
  <dc:subject/>
  <dc:title>проект</dc:title>
</cp:coreProperties>
</file>