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3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  <w:gridCol w:w="4111"/>
      </w:tblGrid>
      <w:tr>
        <w:trPr>
          <w:trHeight w:val="1134" w:hRule="atLeast"/>
        </w:trPr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firstLine="72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firstLine="289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. Нижнекамск, 4235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33" w:right="606" w:firstLine="27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ШӘҺӘР СОВЕ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tt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РЕ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8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20 елның 23 марты   № 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КАРА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tt-RU"/>
        </w:rPr>
        <w:t xml:space="preserve">Түбән Кама шәһәр Советының 2019 елның 20 декабрендәге 47 номерлы «2020 елга 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tt-RU"/>
        </w:rPr>
        <w:t xml:space="preserve">һәм 2021 һәм 2022 еллар план чорына Түбән Кама шәһәре бюджеты турында» 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tt-RU"/>
        </w:rPr>
        <w:t>карарына үзгәрешләр һәм өстәмәләр кертү турында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tt-RU"/>
        </w:rPr>
        <w:t>(2020 елның 3 февралендәге 1 номерлы карар редакциясендә)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Cs/>
          <w:i/>
          <w:i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i/>
          <w:color w:val="000000"/>
          <w:sz w:val="27"/>
          <w:szCs w:val="27"/>
          <w:lang w:val="tt-RU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Cs/>
          <w:i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142" w:right="141" w:firstLine="567"/>
        <w:outlineLvl w:val="1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Түбән Кама шәһәр Советы </w:t>
      </w:r>
    </w:p>
    <w:p>
      <w:pPr>
        <w:pStyle w:val="Normal"/>
        <w:numPr>
          <w:ilvl w:val="0"/>
          <w:numId w:val="0"/>
        </w:numPr>
        <w:ind w:left="142" w:right="141" w:firstLine="567"/>
        <w:outlineLvl w:val="1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numPr>
          <w:ilvl w:val="0"/>
          <w:numId w:val="0"/>
        </w:numPr>
        <w:ind w:left="142" w:right="141" w:firstLine="567"/>
        <w:outlineLvl w:val="1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КАРАР БИРӘ:</w:t>
      </w:r>
    </w:p>
    <w:p>
      <w:pPr>
        <w:pStyle w:val="Normal"/>
        <w:numPr>
          <w:ilvl w:val="0"/>
          <w:numId w:val="0"/>
        </w:numPr>
        <w:ind w:left="142" w:right="141" w:firstLine="567"/>
        <w:outlineLvl w:val="1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numPr>
          <w:ilvl w:val="0"/>
          <w:numId w:val="0"/>
        </w:numPr>
        <w:ind w:left="142" w:right="425" w:firstLine="567"/>
        <w:outlineLvl w:val="1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Түбән Кама шәһәр Советының 2019 елның 20 декабрендәге 47 номерлы «2020 елга 2021 һәм 2022 еллар план чорына Түбән Кама шәһәре бюджеты турында» карарына (алга таба – «карар») түбәндәге үзгәрешләр кертергә:</w:t>
      </w:r>
    </w:p>
    <w:p>
      <w:pPr>
        <w:pStyle w:val="Normal"/>
        <w:numPr>
          <w:ilvl w:val="0"/>
          <w:numId w:val="0"/>
        </w:numPr>
        <w:ind w:left="142" w:right="425" w:firstLine="567"/>
        <w:outlineLvl w:val="1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карарның 1 статьясындагы 1 пунктының 1 пунктчасында «1 838 334 мең сум» сүзләрен «1 843 369 мең сум» сүзләренә алмаштырырга;</w:t>
      </w:r>
    </w:p>
    <w:p>
      <w:pPr>
        <w:pStyle w:val="Normal"/>
        <w:numPr>
          <w:ilvl w:val="0"/>
          <w:numId w:val="0"/>
        </w:numPr>
        <w:ind w:left="142" w:right="425" w:firstLine="567"/>
        <w:outlineLvl w:val="1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карарның 1 статьясындагы 1 пунктының 2 пунктчасында «1 866 624 мең сум» сүзләрен «1 875 964 мең сум» сүзләренә алмаштырырга;</w:t>
      </w:r>
    </w:p>
    <w:p>
      <w:pPr>
        <w:pStyle w:val="Normal"/>
        <w:numPr>
          <w:ilvl w:val="0"/>
          <w:numId w:val="0"/>
        </w:numPr>
        <w:ind w:left="142" w:right="425" w:firstLine="567"/>
        <w:outlineLvl w:val="1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карарның 1 статьясындагы 1 пунктының 3 пунктчасында «28 290 мең сум» сүзләрен «32 595 мең сум» сүзләренә алмаштырырга.</w:t>
      </w:r>
    </w:p>
    <w:p>
      <w:pPr>
        <w:pStyle w:val="Normal"/>
        <w:numPr>
          <w:ilvl w:val="0"/>
          <w:numId w:val="0"/>
        </w:numPr>
        <w:ind w:left="142" w:right="425" w:firstLine="567"/>
        <w:outlineLvl w:val="1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numPr>
          <w:ilvl w:val="0"/>
          <w:numId w:val="0"/>
        </w:numPr>
        <w:ind w:left="142" w:right="425" w:firstLine="567"/>
        <w:outlineLvl w:val="1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>Карарга 1, 3, 7, 9 нчы кушымталарны теркәлгән яңа редакциядә бәян итәргә.</w:t>
      </w:r>
    </w:p>
    <w:p>
      <w:pPr>
        <w:pStyle w:val="Normal"/>
        <w:numPr>
          <w:ilvl w:val="0"/>
          <w:numId w:val="0"/>
        </w:numPr>
        <w:ind w:left="142" w:firstLine="567"/>
        <w:outlineLvl w:val="1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>
          <w:trHeight w:val="696" w:hRule="atLeast"/>
        </w:trPr>
        <w:tc>
          <w:tcPr>
            <w:tcW w:w="5245" w:type="dxa"/>
            <w:tcBorders/>
          </w:tcPr>
          <w:p>
            <w:pPr>
              <w:pStyle w:val="Style25"/>
              <w:widowControl w:val="false"/>
              <w:autoSpaceDE w:val="false"/>
              <w:ind w:left="1163" w:right="107" w:hanging="1163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Түбән Кама шәһәре Мэры </w:t>
            </w:r>
          </w:p>
          <w:p>
            <w:pPr>
              <w:pStyle w:val="Style25"/>
              <w:widowControl w:val="false"/>
              <w:autoSpaceDE w:val="false"/>
              <w:ind w:left="1163" w:right="107" w:hanging="1163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вазыйфаларын башкаручы, </w:t>
            </w:r>
          </w:p>
          <w:p>
            <w:pPr>
              <w:pStyle w:val="Style25"/>
              <w:widowControl w:val="false"/>
              <w:autoSpaceDE w:val="false"/>
              <w:ind w:left="1163" w:right="107" w:hanging="1163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Мэр урынбасары</w:t>
            </w:r>
          </w:p>
        </w:tc>
        <w:tc>
          <w:tcPr>
            <w:tcW w:w="5103" w:type="dxa"/>
            <w:tcBorders/>
          </w:tcPr>
          <w:p>
            <w:pPr>
              <w:pStyle w:val="Style25"/>
              <w:widowControl w:val="false"/>
              <w:autoSpaceDE w:val="false"/>
              <w:ind w:left="567"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</w:t>
            </w:r>
          </w:p>
          <w:p>
            <w:pPr>
              <w:pStyle w:val="Style25"/>
              <w:widowControl w:val="false"/>
              <w:autoSpaceDE w:val="false"/>
              <w:ind w:left="567"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</w:t>
            </w:r>
          </w:p>
          <w:p>
            <w:pPr>
              <w:pStyle w:val="Style25"/>
              <w:widowControl w:val="false"/>
              <w:autoSpaceDE w:val="false"/>
              <w:ind w:left="56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Э.Р. Долотказина</w:t>
            </w:r>
          </w:p>
        </w:tc>
      </w:tr>
    </w:tbl>
    <w:p>
      <w:pPr>
        <w:pStyle w:val="Normal"/>
        <w:ind w:left="142" w:right="-442" w:firstLine="567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Түбән Кама шәһәр Советының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2020 елның 23 мартындагы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20 номерлы карарын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1 нче кушым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  <w:t>Түбән Кама шәһәренең 2020 ел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  <w:t>бюджет дефицитын финанслау чыганаклар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</w:r>
    </w:p>
    <w:tbl>
      <w:tblPr>
        <w:tblW w:w="102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1625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Күрсәткеч коды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рсәткеч исеме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ы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(мең сум)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дефицитын эчке финанслау чыганаклары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 32 59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акчаларының калдыгын үзгәртү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 акчаларының калдыгын арттыру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43 369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 акчаларының калдыгын киметү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75 964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4682"/>
      </w:tblGrid>
      <w:tr>
        <w:trPr/>
        <w:tc>
          <w:tcPr>
            <w:tcW w:w="55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808"/>
        <w:gridCol w:w="4398"/>
        <w:gridCol w:w="284"/>
      </w:tblGrid>
      <w:tr>
        <w:trPr>
          <w:trHeight w:val="269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9390" w:right="-18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2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59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firstLine="1071"/>
        <w:jc w:val="lef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ind w:left="6300" w:right="-442" w:firstLine="1071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00" w:right="-442" w:firstLine="1071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үбән Кама шәһәр Советының</w:t>
      </w:r>
    </w:p>
    <w:p>
      <w:pPr>
        <w:pStyle w:val="Normal"/>
        <w:ind w:right="-442" w:firstLine="1071"/>
        <w:jc w:val="lef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2020 елның 23 мартындагы</w:t>
      </w:r>
    </w:p>
    <w:p>
      <w:pPr>
        <w:pStyle w:val="Normal"/>
        <w:ind w:right="-442" w:firstLine="1071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20 номерлы карарына                                                                  </w:t>
      </w:r>
    </w:p>
    <w:p>
      <w:pPr>
        <w:pStyle w:val="Normal"/>
        <w:ind w:left="6300" w:right="-442" w:firstLine="1071"/>
        <w:jc w:val="lef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 нче кушым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  <w:t>2020 елга Түбән Кама шәһәре бюджеты керемнәр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5386"/>
        <w:gridCol w:w="1797"/>
      </w:tblGrid>
      <w:tr>
        <w:trPr>
          <w:trHeight w:val="31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ере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Исеме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ы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коды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мең су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АЛЫМЛЫ ҺӘМ САЛЫМСЫЗ КЕРЕМНӘ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37 737</w:t>
            </w:r>
          </w:p>
        </w:tc>
      </w:tr>
      <w:tr>
        <w:trPr>
          <w:trHeight w:val="349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абышка салымнар, керемнә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22 775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к затлар керемнәренә салым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2 775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Җыелма керемгә салым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рдәм авыл хуҗалыгы салымы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өлкәткә салымна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30 660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 затлар мөлкәтенә салым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7 146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2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ен бизнесына салым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74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Җир салымы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1 540</w:t>
            </w:r>
          </w:p>
        </w:tc>
      </w:tr>
      <w:tr>
        <w:trPr>
          <w:trHeight w:val="673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һәм муниципаль милкендә булган мөлкәтне файдаланудан керемнә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 187</w:t>
            </w:r>
          </w:p>
        </w:tc>
      </w:tr>
      <w:tr>
        <w:trPr>
          <w:trHeight w:val="93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өлкәтне түләүле файдалануга тапшыру өчен аренда яки башка түләү рәвешендә алынган керемнә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 700</w:t>
            </w:r>
          </w:p>
        </w:tc>
      </w:tr>
      <w:tr>
        <w:trPr>
          <w:trHeight w:val="651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унитар предприятиеләрдән түләүлә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0</w:t>
            </w:r>
          </w:p>
        </w:tc>
      </w:tr>
      <w:tr>
        <w:trPr>
          <w:trHeight w:val="976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илектәге мөлкәт һәм хокуклардан файдаланудан башка керемнә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07</w:t>
            </w:r>
          </w:p>
        </w:tc>
      </w:tr>
      <w:tr>
        <w:trPr>
          <w:trHeight w:val="6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атди һәм матди булмаган активларны сатудан керемнә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00</w:t>
            </w:r>
          </w:p>
        </w:tc>
      </w:tr>
      <w:tr>
        <w:trPr>
          <w:trHeight w:val="56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илектә булган җир кишәрлекләрен сатудан кергән керемнә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</w:t>
            </w:r>
          </w:p>
        </w:tc>
      </w:tr>
      <w:tr>
        <w:trPr>
          <w:trHeight w:val="34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үләүсез керемнә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632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2990013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Җирле б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юджет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лардан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шәһәр җирлекләре бюджетларына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убсибиялә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139</w:t>
            </w:r>
          </w:p>
        </w:tc>
      </w:tr>
      <w:tr>
        <w:trPr>
          <w:trHeight w:val="155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5160 13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дәрәҗәдәге хакимият органнары тарафыннан кабул ителгән карарлар нәтиҗәсендә барлыкка килгән өстәмә чыгымнарны каплау өчен шәһәр җирлекләре бюджетларына тапшырыла торган бюджетара трансфертла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3</w:t>
            </w:r>
          </w:p>
        </w:tc>
      </w:tr>
      <w:tr>
        <w:trPr>
          <w:trHeight w:val="3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РЛЫК КЕРЕМНӘ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43 369</w:t>
            </w:r>
          </w:p>
        </w:tc>
      </w:tr>
      <w:tr>
        <w:trPr>
          <w:trHeight w:val="36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</w:rPr>
              <w:t>Дефицит(-), профицит(+)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 32 595</w:t>
            </w:r>
          </w:p>
        </w:tc>
      </w:tr>
    </w:tbl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4682"/>
      </w:tblGrid>
      <w:tr>
        <w:trPr/>
        <w:tc>
          <w:tcPr>
            <w:tcW w:w="55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эры урынбасары                                                                                               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7094" w:right="-442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7094" w:right="-442" w:firstLine="277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үбән Кама шәһәр Советының</w:t>
      </w:r>
    </w:p>
    <w:p>
      <w:pPr>
        <w:pStyle w:val="Normal"/>
        <w:ind w:right="-442" w:firstLine="277"/>
        <w:jc w:val="lef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2020 елның 23 мартындагы</w:t>
      </w:r>
    </w:p>
    <w:p>
      <w:pPr>
        <w:pStyle w:val="Normal"/>
        <w:ind w:right="-442" w:firstLine="277"/>
        <w:jc w:val="lef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20 номерлы карарына                                                                  </w:t>
      </w:r>
    </w:p>
    <w:p>
      <w:pPr>
        <w:pStyle w:val="Normal"/>
        <w:ind w:left="7094" w:right="-442" w:firstLine="277"/>
        <w:jc w:val="lef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7 нче кушымта</w:t>
      </w:r>
    </w:p>
    <w:p>
      <w:pPr>
        <w:pStyle w:val="Normal"/>
        <w:ind w:left="7094" w:right="-442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  <w:t>2020 елга Түбән Кама шәһәре бюджеты чыгымнары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  <w:t>классификациясенең бүлекләре һәм бүлекчәләре,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  <w:t>максатчан статьялары (муниципаль программалар һәм эшчәнлекнең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  <w:t>программалы булмаган юнәлешләре) һәм чыгымнар төрләре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  <w:t>төркемнәре буенча бюджет ассигнованиеләрен бүлү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>мең сум</w:t>
      </w:r>
    </w:p>
    <w:tbl>
      <w:tblPr>
        <w:tblW w:w="132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3"/>
        <w:gridCol w:w="1276"/>
      </w:tblGrid>
      <w:tr>
        <w:trPr>
          <w:trHeight w:val="345" w:hRule="atLeast"/>
        </w:trPr>
        <w:tc>
          <w:tcPr>
            <w:tcW w:w="11953" w:type="dxa"/>
            <w:tcBorders/>
            <w:shd w:fill="FFFFFF" w:val="clear"/>
            <w:vAlign w:val="bottom"/>
          </w:tcPr>
          <w:tbl>
            <w:tblPr>
              <w:tblW w:w="10708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0"/>
              <w:gridCol w:w="536"/>
              <w:gridCol w:w="656"/>
              <w:gridCol w:w="1852"/>
              <w:gridCol w:w="636"/>
              <w:gridCol w:w="1708"/>
            </w:tblGrid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  <w:lang w:val="tt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  <w:lang w:val="tt-RU"/>
                    </w:rPr>
                    <w:t>Исеме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Рз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Р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ЦСР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ВР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Сумма на год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Гомумдәүләт мәсьәләләре</w:t>
                  </w:r>
                </w:p>
              </w:tc>
              <w:tc>
                <w:tcPr>
                  <w:tcW w:w="5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65 565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Дәүләт хакимиятенең закон чыгару (вәкиллекле) органнары һәм муниципаль берәмлекләрнең вәкиллекле органнары эшчәнлеге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6 319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Чыгымнарның программасыз юнәлешләре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00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 31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>Үзәк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аппарат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 319</w:t>
                  </w:r>
                </w:p>
              </w:tc>
            </w:tr>
            <w:tr>
              <w:trPr>
                <w:trHeight w:val="1883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02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291</w:t>
                  </w:r>
                </w:p>
              </w:tc>
            </w:tr>
            <w:tr>
              <w:trPr>
                <w:trHeight w:val="1358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Россия Федерациясе Хөкүмәте, Россия Федерациясе субъектлары дәүләт хаки-миятенең югары башкарма органнары, җирле администрация эшчәнлеге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31 08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Чыгымнарның программасыз юнәлешләре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00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1 08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илгеләнгән функцияләр өлкәсендә җитәк-челек һәм идарә ит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1 087</w:t>
                  </w:r>
                </w:p>
              </w:tc>
            </w:tr>
            <w:tr>
              <w:trPr>
                <w:trHeight w:val="1992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      </w:r>
                </w:p>
              </w:tc>
              <w:tc>
                <w:tcPr>
                  <w:tcW w:w="5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8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351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7 73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ашка бюджет ассигнованиеләре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Финанс, салым һәм таможня органнары һәм финанс (финанс-бюджет) күзәтчелеге органнары эшчәнлеген тәэмин ит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6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711</w:t>
                  </w:r>
                </w:p>
              </w:tc>
            </w:tr>
            <w:tr>
              <w:trPr>
                <w:trHeight w:val="1569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-рына тапшырыла торган бюджетара трансфертлар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1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ара трансфертлар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1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Резерв фондлары</w:t>
                  </w:r>
                </w:p>
              </w:tc>
              <w:tc>
                <w:tcPr>
                  <w:tcW w:w="5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10 000  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Җирле үзидарә органнарының резерв фондлар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1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10 000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ашка бюджет ассигнованиеләре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1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10 000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Башка гомумдәүләт мәсьәләләре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7 44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ешмалар милке өчен салым һәм җир са-лымы түлә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9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22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9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ашка бюджет ассигнованиеләре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9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208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>Ч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ыгым йөкләмәләрен үтәүне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 xml:space="preserve">финанас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тәэмин итү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>гә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>б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ашка бюджетара трансфертлар (үзмәшгульлек)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13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223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13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22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ашка түләүләр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 76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37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1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оциаль тәэмин итү һәм халыкка башка түләүләр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2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2 13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 хезмәткәрләрне диспансерлаштыру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708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708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 хезмәткәрләрне иминиятләштер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41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41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</w:tr>
            <w:tr>
              <w:trPr>
                <w:trHeight w:val="1511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-рына тапшырыла торган бюджетара трансфертлар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9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ара трансфертлар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9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Милли иминлек һәм хокук саклау эшчәнлеге</w:t>
                  </w:r>
                </w:p>
              </w:tc>
              <w:tc>
                <w:tcPr>
                  <w:tcW w:w="5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65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8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Халыкны һәм территорияне табигый һәм техноген характердагы гадәттән тыш хәлләрдән саклау, гражданнар оборонас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Халыкны һәм территорияне табигый һәм техноген характердагы гадәттән тыш хәлләрдән саклау, гражданнар оборонасы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2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2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Милли икътисад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Юл хуҗалыгы (юл фондлары)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20-2022 елларга Түбән Кама шәһәрендә юл хәрәкәте иминлеген арттыру» максатчан программас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Төзекләндерү кысаларында шәһәр округлары һәм җирлекләре чикләрендә автомобиль юлларын һәм инженерлык корылмаларын төзү, карап тоту һәм ремонтлау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2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2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Торак-коммуналь хуҗалык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351 07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Торак хуҗалык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3 719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-рына тапшырыла торган бюджетара трансфертлар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0 51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ара трансфертлар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0 514</w:t>
                  </w:r>
                </w:p>
              </w:tc>
            </w:tr>
            <w:tr>
              <w:trPr>
                <w:trHeight w:val="908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Торак хуҗалыгы өлкәсендәге чаралар (му-ниципаль торак фондын инвентаризаци-яләү)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604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rPr>
                      <w:rFonts w:ascii="Arial CYR" w:hAnsi="Arial CYR" w:cs="Arial CYR"/>
                      <w:sz w:val="27"/>
                      <w:szCs w:val="27"/>
                    </w:rPr>
                  </w:pPr>
                  <w:r>
                    <w:rPr>
                      <w:rFonts w:cs="Arial CYR" w:ascii="Arial CYR" w:hAnsi="Arial CYR"/>
                      <w:sz w:val="27"/>
                      <w:szCs w:val="27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8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604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оциаль-мәдәни өлкә объектларын кабул итү һәм файдалануга тапшыру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453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99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453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99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Коммуналь хуҗалык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96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оммуналь хуҗалык өлкәсендәге чаралар (корылмаларны яңадан бәяләү, регистрны алып бару)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50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96</w:t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505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96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Төзекләндерү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37 058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>ТР и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ң төзек торак пункты» исеменә республика конкурсында җиңүчеләрне бүләкләү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 8 04 1420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58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 8 04 1420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5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Урамнарны яктырту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1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Arial CYR" w:hAnsi="Arial CYR" w:cs="Arial CYR"/>
                      <w:sz w:val="27"/>
                      <w:szCs w:val="27"/>
                    </w:rPr>
                  </w:pPr>
                  <w:r>
                    <w:rPr>
                      <w:rFonts w:cs="Arial CYR" w:ascii="Arial CYR" w:hAnsi="Arial CYR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 788</w:t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1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5 000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1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6 78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Яшелләндер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3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4 327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3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4 327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үмү урыннарын оештыру һәм карап тоту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4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00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4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Шәһәр округларын һәм җирлекләрне төзекләндерү буенча башка чаралар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6 599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6 59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арклар һәм скверларны карап тоту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7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4 625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7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4 62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  <w:lang w:val="tt-RU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>Башка түләүләр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7 161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7 16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Мәгариф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70 0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Яшьләр сәясәте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70 000</w:t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19-2021 елларга Түбән Кама шәһәрендә яшьләр сәясәтен үстерү» муниципаль программас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69 27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Яшьләр сәясәте учреждениеләре эшчәнле-ген тәэмин ит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9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4 001 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19-2021 елларга Түбән Кама шәһәрендә яшьләр сәясәтен үстерү» муниципаль программас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9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4 001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9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4 00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алалар һәм яшьләр өчен чаралар оештыру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0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269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0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269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19-2021 елларга ТР Түбән Кама шәһәрендә балалар һәм яшьләрнең ялын оештыру» муниципаль программасы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8 1 01 S232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97</w:t>
                  </w:r>
                </w:p>
              </w:tc>
            </w:tr>
            <w:tr>
              <w:trPr>
                <w:trHeight w:val="1219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алалар һәм яшьләрнең ялын, сәламәтләндерүен, мәшгульлеген оештыру чаралары, финанслашу чыганагы булып, шул исәптән җәйге ялга субсидияләр тора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8 1 01 S232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97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8 1 01 S232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97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19-2020 елларга Түбән Кама шәһәрендә Татарстан Республикасы дәүләт телләрен һәм башка телләрне саклау, өйрәнү һәм үстерү» муниципаль программас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52205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7</w:t>
                  </w:r>
                </w:p>
              </w:tc>
            </w:tr>
            <w:tr>
              <w:trPr>
                <w:trHeight w:val="818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52205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7</w:t>
                  </w:r>
                </w:p>
              </w:tc>
            </w:tr>
            <w:tr>
              <w:trPr>
                <w:trHeight w:val="884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20-2022 елларга Түбән Кама ш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>әһәрендә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халыкны наркотиклаштыруны профилактикалау» муниципаль программас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4 01 52204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6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4 01 52204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Мәдәният, кинематография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05 38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Мәдәният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7"/>
                      <w:szCs w:val="27"/>
                    </w:rPr>
                    <w:t>205 380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18-2020 елларга Түбән Кама шәһәрендә мәдәният һәм сәнгатьне үстерү» программас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7"/>
                      <w:szCs w:val="27"/>
                    </w:rPr>
                    <w:t>196 63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Музейларны комплекслы үстерү» төп чарас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000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 59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зейлар эшчәнлеген тәэмин ит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4409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 595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18-2020 елларга Түбән Кама шәһәрендә мәдәният һәм сәнгатьне үстерү» программас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4409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 595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4409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 59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Театр челтәрләрен үстерү» төп чарас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000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14 49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Театрлар эшчәнлеген тәэмин ит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4409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14 493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18-2020 елларга Түбән Кама шәһәрендә мәдәният һәм сәнгатьне үстерү» программас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4409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14 493</w:t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4409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14 493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  <w:lang w:val="tt-RU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итапханә хезмәте күрсәтү системасын үстерү»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 xml:space="preserve"> төп чарас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000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70 817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итапханәләр эшчәнлеген тәэмин ит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4409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70 817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18-2020 елларга Түбән Кама шәһәрендә мәдәният һәм сәнгатьне үстерү» программас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4409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70 81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4409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70 81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  <w:lang w:val="tt-RU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>З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аманча музыка сәнгатен үстерү»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 xml:space="preserve"> төп чарас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000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101 73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лублар һәм мәдәни-ял үзәкләре эшчәнлеген тәэмин ит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39 057</w:t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18-2020 елларга Түбән Кама шәһәрендә мәдәният һәм сәнгатьне үстерү» программас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39 05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39 05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онцерт оешмалары эшчәнлеген тәэмин ит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2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2 673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18-2020 елларга Түбән Кама шәһәрендә мәдәният һәм сәнгатьне үстерү» программасы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2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2 673</w:t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2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2 67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кук бозуларны һәм җинаятьләрне профилактикалау эшчәнлеген камилләштерү» төп чарас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1 01 000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8 745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«2016-2020 елларга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 xml:space="preserve">Татарстан Республикасы Түбән Кама шәһәрендә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хокук бозуларны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 xml:space="preserve"> һәм җинаятьләрне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профилактикалау буенча эшчәнлек оештыру»  комплекслы программасы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1 01 5220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8 745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1 01 5220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8 745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Россия Федерациясе бюджет системасы бюджетларына гомуми характердагы бюджетара трансфертлар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070 32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Гомуми характердагы башка бюджетара трансфертлар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070 322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Җирлекләргә финанс ярдәменең региональ фондын формалаштыру өчен җирле бюджетлардан Россия Федерациясе субъекты бюджетына субсидияләр (тискәре трансфертлар)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086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07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Гомуми характердагы башка бюджетара трансфертлар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086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071</w:t>
                  </w:r>
                </w:p>
              </w:tc>
            </w:tr>
            <w:tr>
              <w:trPr>
                <w:trHeight w:val="1541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-рына тапшырыла торган бюджетара трансфертлар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7 25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ара трансфертлар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7 25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БАРЛЫГЫ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 875 964</w:t>
                  </w:r>
                </w:p>
              </w:tc>
            </w:tr>
          </w:tbl>
          <w:p>
            <w:pPr>
              <w:pStyle w:val="Normal"/>
              <w:ind w:right="-44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firstLine="173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ind w:left="31"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                                                                                               Э.Р. Долотказ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</w:t>
            </w:r>
          </w:p>
        </w:tc>
      </w:tr>
    </w:tbl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8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85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үбән Кама шәһәр Советының</w:t>
      </w:r>
    </w:p>
    <w:p>
      <w:pPr>
        <w:pStyle w:val="Normal"/>
        <w:ind w:right="-442" w:firstLine="85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0 елның 23 мартындагы</w:t>
      </w:r>
    </w:p>
    <w:p>
      <w:pPr>
        <w:pStyle w:val="Normal"/>
        <w:ind w:right="-442" w:firstLine="85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0 номерлы карарына                                                                  </w:t>
      </w:r>
    </w:p>
    <w:p>
      <w:pPr>
        <w:pStyle w:val="Normal"/>
        <w:ind w:left="6372" w:right="-442" w:firstLine="8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 нчы кушымта</w:t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7"/>
      </w:tblGrid>
      <w:tr>
        <w:trPr>
          <w:trHeight w:val="405" w:hRule="atLeast"/>
        </w:trPr>
        <w:tc>
          <w:tcPr>
            <w:tcW w:w="190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firstLine="604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Түбән Кама шәһәренең 2020 елга бюджет чыгымнарының ведомство структурасы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709"/>
        <w:gridCol w:w="567"/>
        <w:gridCol w:w="709"/>
        <w:gridCol w:w="1984"/>
        <w:gridCol w:w="709"/>
        <w:gridCol w:w="1417"/>
      </w:tblGrid>
      <w:tr>
        <w:trPr>
          <w:trHeight w:val="99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 661</w:t>
            </w:r>
          </w:p>
        </w:tc>
      </w:tr>
      <w:tr>
        <w:trPr>
          <w:trHeight w:val="12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319</w:t>
            </w:r>
          </w:p>
        </w:tc>
      </w:tr>
      <w:tr>
        <w:trPr>
          <w:trHeight w:val="60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319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Үзәк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319</w:t>
            </w:r>
          </w:p>
        </w:tc>
      </w:tr>
      <w:tr>
        <w:trPr>
          <w:trHeight w:val="184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29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91</w:t>
            </w:r>
          </w:p>
        </w:tc>
      </w:tr>
      <w:tr>
        <w:trPr>
          <w:trHeight w:val="15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Хөкүмәте, Россия Федерациясе субъектлары дәүләт хакимиятенең югары башкарма органнары, җирле хакимият эшчәнле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1 087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087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лгеләнгән функцияләр өлкәсендә җитәкчелек һәм идарә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087</w:t>
            </w:r>
          </w:p>
        </w:tc>
      </w:tr>
      <w:tr>
        <w:trPr>
          <w:trHeight w:val="18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5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733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4 719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000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мү урыннарын оештыру һәм карап то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</w:t>
            </w:r>
          </w:p>
        </w:tc>
      </w:tr>
      <w:tr>
        <w:trPr>
          <w:trHeight w:val="37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Башка түләүлә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 161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 161</w:t>
            </w:r>
          </w:p>
        </w:tc>
      </w:tr>
      <w:tr>
        <w:trPr>
          <w:trHeight w:val="11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ТР 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ң төзек торак пункты» исеменә республика конкурсында җиңүчеләрне бүләклә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8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8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 фондла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000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үзидарә органнарының резерв фондла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 255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ешмалар милке өчен салым һәм җир салымы түлә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1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Ч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ыгым йөкләмәләрен үтәүне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финанас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әэмин итү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гә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б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шка бюджетара трансфертлар (үзмәшгульл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23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23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760</w:t>
            </w:r>
          </w:p>
        </w:tc>
      </w:tr>
      <w:tr>
        <w:trPr>
          <w:trHeight w:val="18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7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9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оциаль тәэмин итү һәм халыкка башка түләүлә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13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иминиятләште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диспансерлаштыр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минлек һәм хокук саклау эшчәнлег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132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Халыкны һәм территория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лыкны һәм территория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524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Юл хуҗалыгы (юл фондла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524</w:t>
            </w:r>
          </w:p>
        </w:tc>
      </w:tr>
      <w:tr>
        <w:trPr>
          <w:trHeight w:val="8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әһәрендә юл хәрәкәте иминлеген арттыру» максатчан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151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 кысаларында шәһәр округлары һәм җирлекләре чикләрендә автомобиль юлларын һәм инженерлык корылмаларын төзү, карап тоту һәм ремонтла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9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5 84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205</w:t>
            </w:r>
          </w:p>
        </w:tc>
      </w:tr>
      <w:tr>
        <w:trPr>
          <w:trHeight w:val="90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хуҗалыгы өлкәсендәге чаралар (муниципаль торак фондын инвентаризацияләү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97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97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 хуҗалы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уҗалык өлкәсендәге чаралар (корылмаларны яңадан бәяләү, регистрны алып бар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2 339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 788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788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елләнде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27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27</w:t>
            </w:r>
          </w:p>
        </w:tc>
      </w:tr>
      <w:tr>
        <w:trPr>
          <w:trHeight w:val="8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599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599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625</w:t>
            </w:r>
          </w:p>
        </w:tc>
      </w:tr>
      <w:tr>
        <w:trPr>
          <w:trHeight w:val="100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625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гариф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0 00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0 000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9-2021 елларга Түбән Кама шәһәрендә яшьләр сәясәтен үстерү» муниципаль программа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270</w:t>
            </w:r>
          </w:p>
        </w:tc>
      </w:tr>
      <w:tr>
        <w:trPr>
          <w:trHeight w:val="72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 001 </w:t>
            </w:r>
          </w:p>
        </w:tc>
      </w:tr>
      <w:tr>
        <w:trPr>
          <w:trHeight w:val="92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9-2021 елларга Түбән Кама шәһәрендә яшьләр сәясәтен үстерү» муниципаль программ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001</w:t>
            </w:r>
          </w:p>
        </w:tc>
      </w:tr>
      <w:tr>
        <w:trPr>
          <w:trHeight w:val="1002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001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69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69</w:t>
            </w:r>
          </w:p>
        </w:tc>
      </w:tr>
      <w:tr>
        <w:trPr>
          <w:trHeight w:val="134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9-2021 елларга ТР Түбән Кама шәһәрендә балалар һәм яшьләрнең ялын оештыру» муниципаль программ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нең ялын, сәламәтләндерүен, мәшгульлеген оештыру чаралары, финанслашу чыганагы булып, шул исәптән җәйге ялга субсидияләр т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5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9-2020 елларга Түбән Кама шәһәрендә Татарстан Республикасы дәүләт телләрен һәм башка телләрне саклау, өйрәнү һәм үстерү» муниципаль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0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0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«2020-2022 елларга Түбән Кама шәһәрендә халыкны нарко-тиклаштыруны профилактикалау» муниципаль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05 38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05 38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96 635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Музейларны комплекслы үстерү» төп чар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595</w:t>
            </w:r>
          </w:p>
        </w:tc>
      </w:tr>
      <w:tr>
        <w:trPr>
          <w:trHeight w:val="38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595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595</w:t>
            </w:r>
          </w:p>
        </w:tc>
      </w:tr>
      <w:tr>
        <w:trPr>
          <w:trHeight w:val="1012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595</w:t>
            </w:r>
          </w:p>
        </w:tc>
      </w:tr>
      <w:tr>
        <w:trPr>
          <w:trHeight w:val="5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еатр челтәрләрен үстерү» төп чар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493</w:t>
            </w:r>
          </w:p>
        </w:tc>
      </w:tr>
      <w:tr>
        <w:trPr>
          <w:trHeight w:val="23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 эшчәнлеген тәэмин и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493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493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493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тапханә хезмәте күрсәтү системасы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0 81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0 817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0 817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0 817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З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манча музыка сәнгате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1 730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9 057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9 057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9 057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2 673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2 673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2 673</w:t>
            </w:r>
          </w:p>
        </w:tc>
      </w:tr>
      <w:tr>
        <w:trPr>
          <w:trHeight w:val="92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кук бозуларны һәм җинаятьләрне профилактикалау эшчәнлеген камилләштерү» төп чар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 745</w:t>
            </w:r>
          </w:p>
        </w:tc>
      </w:tr>
      <w:tr>
        <w:trPr>
          <w:trHeight w:val="158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2016-2020 елларга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Татарстан Республикасы Түбән Кама шәһәрендә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хокук бозуларны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һәм җинаятьләрн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рофилактикалау буенча эшчәнлек оештыру»  комплекслы программ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 745</w:t>
            </w:r>
          </w:p>
        </w:tc>
      </w:tr>
      <w:tr>
        <w:trPr>
          <w:trHeight w:val="979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8 745 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181 740</w:t>
            </w:r>
          </w:p>
        </w:tc>
      </w:tr>
      <w:tr>
        <w:trPr>
          <w:trHeight w:val="133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11</w:t>
            </w:r>
          </w:p>
        </w:tc>
      </w:tr>
      <w:tr>
        <w:trPr>
          <w:trHeight w:val="18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3</w:t>
            </w:r>
          </w:p>
        </w:tc>
      </w:tr>
      <w:tr>
        <w:trPr>
          <w:trHeight w:val="18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г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514</w:t>
            </w:r>
          </w:p>
        </w:tc>
      </w:tr>
      <w:tr>
        <w:trPr>
          <w:trHeight w:val="20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70 322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70 322</w:t>
            </w:r>
          </w:p>
        </w:tc>
      </w:tr>
      <w:tr>
        <w:trPr>
          <w:trHeight w:val="14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кләргә финанс ярдәменең региональ фондын формалаштыру өчен җирле бюджетлардан Россия Федерациясе субъекты бюджетына субсидияләр (тискәре трансфертла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71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71</w:t>
            </w:r>
          </w:p>
        </w:tc>
      </w:tr>
      <w:tr>
        <w:trPr>
          <w:trHeight w:val="18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7 251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7 251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РЛЫГ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875 964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үбән Кама шәһәре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эры урынбасары                                                                                           Э.Р. Долотказина</w:t>
      </w:r>
    </w:p>
    <w:sectPr>
      <w:footerReference w:type="default" r:id="rId3"/>
      <w:footerReference w:type="first" r:id="rId4"/>
      <w:type w:val="nextPage"/>
      <w:pgSz w:w="11906" w:h="16838"/>
      <w:pgMar w:left="709" w:right="566" w:gutter="0" w:header="0" w:top="851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Style2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13:00Z</dcterms:created>
  <dc:creator>Юридичечкий отдел</dc:creator>
  <dc:description/>
  <cp:keywords/>
  <dc:language>en-US</dc:language>
  <cp:lastModifiedBy>202-Ахметова Алсу</cp:lastModifiedBy>
  <cp:lastPrinted>2020-04-15T16:37:00Z</cp:lastPrinted>
  <dcterms:modified xsi:type="dcterms:W3CDTF">2020-04-16T12:07:00Z</dcterms:modified>
  <cp:revision>49</cp:revision>
  <dc:subject/>
  <dc:title>проект</dc:title>
</cp:coreProperties>
</file>